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Ja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Feb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Ma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A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8"/>
      </w:tblGrid>
      <w:tr>
        <w:trPr>
          <w:trHeight w:val="870" w:hRule="atLeast"/>
        </w:trPr>
        <w:tc>
          <w:tcPr>
            <w:tcW w:w="9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Mytary</w:t>
            </w:r>
          </w:p>
        </w:tc>
      </w:tr>
      <w:tr>
        <w:trPr>
          <w:trHeight w:val="36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8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3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93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47980</wp:posOffset>
                      </wp:positionV>
                      <wp:extent cx="6057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7.4pt" to="472pt,2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Jun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Jul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Aug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6057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6pt" to="472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Se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Oc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No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De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Bu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44170</wp:posOffset>
                      </wp:positionV>
                      <wp:extent cx="6057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7.1pt" to="472pt,2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Te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Ee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Za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Yo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Hu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Ir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44170</wp:posOffset>
                      </wp:positionV>
                      <wp:extent cx="6057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7.1pt" to="472pt,2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11:00Z</dcterms:created>
  <dc:creator>MPS MPS</dc:creator>
  <dc:description/>
  <cp:keywords/>
  <dc:language>en-US</dc:language>
  <cp:lastModifiedBy>MPS MPS</cp:lastModifiedBy>
  <cp:lastPrinted>2009-02-13T13:47:00Z</cp:lastPrinted>
  <dcterms:modified xsi:type="dcterms:W3CDTF">2009-02-17T20:11:00Z</dcterms:modified>
  <cp:revision>2</cp:revision>
  <dc:subject/>
  <dc:title>January</dc:title>
</cp:coreProperties>
</file>